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u w:val="single"/>
        </w:rPr>
      </w:pPr>
      <w:r>
        <w:rPr>
          <w:u w:val="single"/>
        </w:rPr>
        <w:t xml:space="preserve">Условия проведения областной олимпиады по предмету </w:t>
      </w:r>
      <w:r>
        <w:rPr>
          <w:caps/>
          <w:u w:val="single"/>
        </w:rPr>
        <w:t xml:space="preserve"> </w:t>
      </w:r>
    </w:p>
    <w:p>
      <w:pPr>
        <w:pStyle w:val="TextBody"/>
        <w:rPr/>
      </w:pPr>
      <w:r>
        <w:rPr>
          <w:caps/>
          <w:u w:val="single"/>
        </w:rPr>
        <w:t>«ОСНОВЫ ПРАВОВЕДЕНИЯ»</w:t>
      </w:r>
      <w:r>
        <w:rPr>
          <w:caps/>
        </w:rPr>
        <w:t xml:space="preserve"> 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Основной целью областной олимпиады по предмету «Основы правоведения» является выявление победителей олимпиады в ходе конкурсного отбора среди  ее участников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Содержание заданий соответствует программным требованиям к знаниям и умениям учащихся 9-11 классов, однако, предметным жюри районной олимпиады предъявляются к владению материалом не только школьной, но и факультативной программы, к оценке работ участников-победителей в соответствии с вышеизложенными общими критериями.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***</w:t>
      </w:r>
    </w:p>
    <w:p>
      <w:pPr>
        <w:pStyle w:val="2"/>
        <w:ind w:firstLine="720"/>
        <w:rPr/>
      </w:pPr>
      <w:r>
        <w:rPr/>
        <w:t xml:space="preserve">Областные олимпиады проводятся в два тура для учащихся  9-х,   10-х и 11-х классов в течение 2-х дней.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  <w:r>
        <w:rPr>
          <w:b/>
          <w:sz w:val="28"/>
          <w:lang w:eastAsia="ko-KR"/>
        </w:rPr>
        <w:t xml:space="preserve">тур. </w:t>
      </w:r>
      <w:r>
        <w:rPr>
          <w:b/>
          <w:sz w:val="28"/>
        </w:rPr>
        <w:t>В первый день</w:t>
      </w:r>
      <w:r>
        <w:rPr>
          <w:sz w:val="28"/>
        </w:rPr>
        <w:t xml:space="preserve"> олимпиады проводится </w:t>
      </w:r>
      <w:r>
        <w:rPr>
          <w:b/>
          <w:sz w:val="28"/>
          <w:lang w:eastAsia="ko-KR"/>
        </w:rPr>
        <w:t xml:space="preserve">первый </w:t>
      </w:r>
      <w:r>
        <w:rPr>
          <w:b/>
          <w:sz w:val="28"/>
        </w:rPr>
        <w:t xml:space="preserve">тур - тестирование (25 тестов). </w:t>
      </w:r>
      <w:r>
        <w:rPr>
          <w:sz w:val="28"/>
        </w:rPr>
        <w:t>Каждый правильный ответ оценивается в 2 (два) балла. Максимальный балл составляет 50 единиц при наличии 100% правильных ответов.</w:t>
      </w:r>
    </w:p>
    <w:p>
      <w:pPr>
        <w:pStyle w:val="Normal"/>
        <w:ind w:firstLine="720"/>
        <w:jc w:val="both"/>
        <w:rPr/>
      </w:pPr>
      <w:r>
        <w:rPr>
          <w:sz w:val="28"/>
        </w:rPr>
        <w:t>Время проведения первого тура – 50 мин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</w:rPr>
        <w:t xml:space="preserve">На тестовом  листе не допускаются исправления и пометки (правки правильных или неправильных ответов), иначе ответ не будет засчитан как верный. 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тур.  Решение письменной работ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торой день</w:t>
      </w:r>
      <w:r>
        <w:rPr>
          <w:sz w:val="28"/>
        </w:rPr>
        <w:t xml:space="preserve"> – </w:t>
      </w:r>
      <w:r>
        <w:rPr>
          <w:b/>
          <w:sz w:val="28"/>
        </w:rPr>
        <w:t>письменная работа</w:t>
      </w:r>
      <w:r>
        <w:rPr>
          <w:sz w:val="28"/>
        </w:rPr>
        <w:t xml:space="preserve"> по конкретной теме, на каждый из которых должен быть дан развернутый ответ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брать 1 из указанных ниже тем и в письменном виде высказать свою правовую позицию. (Ответ должен раскрывать существо проблемы, опираться на мировой опыт, предвидеть возможные отрицательные последствия, толковаться нормами действующего законодательства).</w:t>
      </w:r>
    </w:p>
    <w:p>
      <w:pPr>
        <w:pStyle w:val="Heading1"/>
        <w:ind w:firstLine="720"/>
        <w:rPr/>
      </w:pPr>
      <w:r>
        <w:rPr/>
        <w:t>Ответы на каждую выбранную тему задания 2-го тура оцениваются  в 50 (пятьдесят) балло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ние конкретной проблемы и степень ее раскрытия, использование и цитирование литературных источников либо выжимок из НПА – 15 бал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ексически и стилистически грамотное раскрытие юридического материала, привлечение научной терминологии – 10 бал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явление логического и аналитического мышления в процессе изложения материала– 15 балл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особность к конструктивным выводам и умозаключениям в конце ответа - 10 балл.</w:t>
      </w:r>
    </w:p>
    <w:p>
      <w:pPr>
        <w:pStyle w:val="3"/>
        <w:jc w:val="both"/>
        <w:rPr/>
      </w:pPr>
      <w:r>
        <w:rPr/>
        <w:t>Максимальный суммарный балл по заданию 2-го тура оценивается в 50 баллов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ремя проведения 2-го</w:t>
      </w:r>
      <w:r>
        <w:rPr>
          <w:sz w:val="28"/>
          <w:szCs w:val="28"/>
          <w:lang w:eastAsia="ko-KR"/>
        </w:rPr>
        <w:t xml:space="preserve"> тура – 60 минут на каждого участник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АКСИМАЛЬНЫЙ БАЛЛ ПО ДВУМ ТУРАМ СОСТАВЛЯЕТ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00 БАЛЛОВ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бщие требования к оформлению работ учащихся всех классов. </w:t>
      </w:r>
    </w:p>
    <w:p>
      <w:pPr>
        <w:pStyle w:val="Normal"/>
        <w:jc w:val="both"/>
        <w:rPr/>
      </w:pPr>
      <w:r>
        <w:rPr>
          <w:sz w:val="28"/>
        </w:rPr>
        <w:t>1. При проведении тестирования участникам выдаются листы с тестовыми заданиями и листы для ответа на них, выполненные по следующей фор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276"/>
        <w:gridCol w:w="1276"/>
        <w:gridCol w:w="12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т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ариант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ариант </w:t>
            </w:r>
            <w:r>
              <w:rPr>
                <w:sz w:val="28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ариант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Вариант</w:t>
            </w:r>
            <w:r>
              <w:rPr>
                <w:sz w:val="28"/>
                <w:lang w:val="en-US"/>
              </w:rPr>
              <w:t xml:space="preserve"> 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Вариант</w:t>
            </w:r>
            <w:r>
              <w:rPr>
                <w:sz w:val="28"/>
                <w:lang w:val="en-US"/>
              </w:rPr>
              <w:t xml:space="preserve"> 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оответствующей графе, где на взгляд участника олимпиады содержится правильный ответ, ставится символ «+», в других графах – прочерк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афы, в которых имеются помарки и зачеркивания, воспринимаются жюри как неоднозначный ответ и не принимаются во внимание при подсчете правильных ответов.    </w:t>
      </w:r>
    </w:p>
    <w:p>
      <w:pPr>
        <w:pStyle w:val="Normal"/>
        <w:jc w:val="both"/>
        <w:rPr/>
      </w:pPr>
      <w:r>
        <w:rPr>
          <w:sz w:val="28"/>
        </w:rPr>
        <w:t xml:space="preserve">2. Титульный лист письменного ответа </w:t>
      </w:r>
      <w:r>
        <w:rPr>
          <w:b/>
          <w:sz w:val="28"/>
        </w:rPr>
        <w:t>2 тура</w:t>
      </w:r>
      <w:r>
        <w:rPr>
          <w:sz w:val="28"/>
        </w:rPr>
        <w:t xml:space="preserve"> и ответы на тестовые задания 2 тура, шифровка выполненных заданий оформляются в соответствии с требованиями </w:t>
      </w:r>
      <w:r>
        <w:rPr>
          <w:sz w:val="28"/>
          <w:lang w:val="kk-KZ"/>
        </w:rPr>
        <w:t xml:space="preserve">районного </w:t>
      </w:r>
      <w:r>
        <w:rPr>
          <w:sz w:val="28"/>
        </w:rPr>
        <w:t>методического совет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>3. Все письменные работы по второму туру должны быть выполнены в ученических тетрадях  (в линейку) с по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19:00Z</dcterms:created>
  <dc:creator>Жакишева С. А.</dc:creator>
  <dc:description/>
  <cp:keywords/>
  <dc:language>en-US</dc:language>
  <cp:lastModifiedBy>User1</cp:lastModifiedBy>
  <cp:lastPrinted>2004-04-06T23:20:00Z</cp:lastPrinted>
  <dcterms:modified xsi:type="dcterms:W3CDTF">2017-12-26T04:20:00Z</dcterms:modified>
  <cp:revision>63</cp:revision>
  <dc:subject/>
  <dc:title>«ИСТОРИЯ КАЗАХСТАНА»</dc:title>
</cp:coreProperties>
</file>